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33150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95113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32563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19521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