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53008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92224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36231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42228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75135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98166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78605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580739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