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37309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68548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3980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50747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098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91989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52553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42339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