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27669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90360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68088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899177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