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702433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245052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8172408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