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71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130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171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03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34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878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074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30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411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888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40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578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834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