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2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21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77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55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3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12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07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9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14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5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16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569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592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978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19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