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458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68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288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970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882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377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691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582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697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6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159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698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794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