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966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9800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1964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0417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0767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495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7493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2531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432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2278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4117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4568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3834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2355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4142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