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5393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4663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8430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9758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7820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44272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3073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898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0105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9172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696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785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0504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0225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9853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37015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791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