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4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09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421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937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00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33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70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12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89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7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2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19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800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839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54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9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