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40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413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468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681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69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005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03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081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952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645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67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26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582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744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93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