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8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382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7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44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393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99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49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9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551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36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868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7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42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6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11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9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3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