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356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319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061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788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005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711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562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534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28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678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596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254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011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