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638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31538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39932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7321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87845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49525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1492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73310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81942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83377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03815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42480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18544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36643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5191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