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661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076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55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212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287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185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644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086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902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740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986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589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010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