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855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617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606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015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30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894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137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049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797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537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578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959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111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814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317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469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315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