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26594035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3145757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75228484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4140765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965627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53760983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5327716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4336815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33054086"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7169069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64836881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