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976599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856834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