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61996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7515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684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