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5107221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8976510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3919345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